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left="0" w:right="0" w:hanging="0"/>
        <w:rPr/>
      </w:pPr>
      <w:r>
        <w:rPr>
          <w:rFonts w:cs="Times New Roman;Times" w:ascii="Times New Roman;Times" w:hAnsi="Times New Roman;Times"/>
          <w:b w:val="false"/>
          <w:i w:val="false"/>
          <w:caps w:val="false"/>
          <w:smallCaps w:val="false"/>
          <w:color w:val="000000"/>
          <w:spacing w:val="0"/>
          <w:sz w:val="24"/>
          <w:szCs w:val="24"/>
        </w:rPr>
        <w:tab/>
        <w:t>Classical India was more connected with the world compared to China, and because of this India became more advanced than China in metal mining. However their advancements with agricultural society were very similar with each other. Classical India was the entrepot of trading because when people from the Middle East and the Roman Empire came in to trade their goods would have to go through India to trade with China,vise-versa. Trading through India, the country</w:t>
      </w:r>
      <w:r>
        <w:rPr>
          <w:sz w:val="24"/>
          <w:szCs w:val="24"/>
        </w:rPr>
        <w:t xml:space="preserve"> became more open to goods and other countries. China however first only traded on the Silk Road. The Silk Road was a trade route from China to the Middle East Asia to trade silk and other goods to other civilizations like Rome, and Mesopotamia. Together the civilization traded by </w:t>
      </w:r>
      <w:r>
        <w:rPr>
          <w:b/>
          <w:bCs/>
          <w:sz w:val="24"/>
          <w:szCs w:val="24"/>
        </w:rPr>
        <w:t>caravan trade</w:t>
      </w:r>
      <w:r>
        <w:rPr>
          <w:sz w:val="24"/>
          <w:szCs w:val="24"/>
        </w:rPr>
        <w:t xml:space="preserve"> where people in groups would walk/travel to a place to a place to trade. Also with the success of trade both civilizations came up with a money system for an easier way for the economy. With classical India being more open to trading their advancement with metal working high bloomed. That contributed to their advancements in technology and mathematics. Their inventions for agriculture were more advancement compared to other parts of the world. With China being more isolated to the world, their advancement in technology wasn't as high compared to India. The geographic location of India makes sense that it was the entrepot of the time because of its middle location. People could come in and out with a more efficient route than to go straight to China to get goods. In conclusion, India's open mind to trading contribute advancement in technology  while China's isolation made it a disadvantage for their advancement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3:23:39Z</dcterms:created>
  <dc:creator>Jenny Weng</dc:creator>
  <dc:description/>
  <dc:language>en-US</dc:language>
  <cp:lastModifiedBy/>
  <cp:revision>0</cp:revision>
  <dc:subject/>
  <dc:title/>
</cp:coreProperties>
</file>